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BOOK ACTIVITY #2: Is It A Fairy Tale?  PROVE IT!!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EDC423 Homework and In-Class 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 this activity, you will work in groups to determine whether or not your version of Cinderella fits the “criteria” of most fairy tales.  You will complete a graphic organizer that compares and contrasts each the “fairy tale elements” among your versions of Cinderella. You will then write a short reflection about your experience. When the assignment is due, you will hand in your website list ideas, story grammar summary, graphic organizer chart, and reflection as your “Book Activity #2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EFORE CLAS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your assigned version of Cinderella (the book you were given in class) and prepare a “Story grammar” chart (see attached) – noting the key elements of narrative texts and how they are structure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Bearse’s (1992) article </w:t>
      </w:r>
      <w:r>
        <w:rPr>
          <w:i/>
        </w:rPr>
        <w:t xml:space="preserve">The fairy tale connection in children’s stories. (see wiki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 one column of the “Prove It” chart, using details from your Cinderella book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it the </w:t>
      </w:r>
      <w:r>
        <w:rPr>
          <w:i/>
        </w:rPr>
        <w:t>Cinderella Around the World Telecollaborative Project website</w:t>
      </w:r>
      <w:r>
        <w:rPr/>
        <w:t xml:space="preserve"> at </w:t>
        <w:br/>
      </w:r>
      <w:hyperlink r:id="rId2">
        <w:r>
          <w:rPr>
            <w:rStyle w:val="InternetLink"/>
          </w:rPr>
          <w:t>http://kids-learn.org/cinderella/</w:t>
        </w:r>
      </w:hyperlink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Click on the </w:t>
      </w:r>
      <w:r>
        <w:rPr>
          <w:b/>
          <w:color w:val="000000"/>
        </w:rPr>
        <w:t>About the Project</w:t>
      </w:r>
      <w:r>
        <w:rPr>
          <w:color w:val="000000"/>
        </w:rPr>
        <w:t xml:space="preserve"> link in lower left corner to get a sense of the project's learning objectives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Explore a few of the </w:t>
      </w:r>
      <w:r>
        <w:rPr>
          <w:b/>
          <w:color w:val="000000"/>
        </w:rPr>
        <w:t>activities</w:t>
      </w:r>
      <w:r>
        <w:rPr>
          <w:color w:val="000000"/>
        </w:rPr>
        <w:t xml:space="preserve"> and </w:t>
      </w:r>
      <w:r>
        <w:rPr>
          <w:b/>
          <w:color w:val="000000"/>
        </w:rPr>
        <w:t>links</w:t>
      </w:r>
      <w:r>
        <w:rPr>
          <w:color w:val="000000"/>
        </w:rPr>
        <w:t xml:space="preserve"> to locate two interesting lesson ideas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Explore at least five different class projects in the </w:t>
      </w:r>
      <w:r>
        <w:rPr>
          <w:b/>
          <w:color w:val="000000"/>
        </w:rPr>
        <w:t>student showcase</w:t>
      </w:r>
      <w:r>
        <w:rPr>
          <w:color w:val="000000"/>
        </w:rPr>
        <w:t xml:space="preserve"> and prepare a short list of at least five different ways students responded to the task(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URING CLAS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are your prepared story grammar summaries with your group to give everyone a sense of the Cinderella story you re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plete the rest of the graphic organizer for the other books in your group by providing evidence (or noting the absence) of each element traditionally found in fairy tales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ke a decision about whether or not each of your versions is a true fairy tal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FTER CLASS  - HAND IN RUBRIC DIRECTIONS SHEET WITH YOUR ASSIGNME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ink about the Bearse article and website(s) you read and the activity completed in class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riefly </w:t>
      </w:r>
      <w:r>
        <w:rPr>
          <w:u w:val="single"/>
        </w:rPr>
        <w:t>reflect</w:t>
      </w:r>
      <w:r>
        <w:rPr/>
        <w:t xml:space="preserve"> on at least three advantages to providing opportunities for students to read and respond to multiple versions of the same fairy tale. Please </w:t>
      </w:r>
      <w:r>
        <w:rPr>
          <w:u w:val="single"/>
        </w:rPr>
        <w:t>provide examples</w:t>
      </w:r>
      <w:r>
        <w:rPr/>
        <w:t xml:space="preserve"> from your readings and/or the class experience to support </w:t>
      </w:r>
      <w:r>
        <w:rPr>
          <w:u w:val="single"/>
        </w:rPr>
        <w:t>each</w:t>
      </w:r>
      <w:r>
        <w:rPr/>
        <w:t xml:space="preserve"> of your 3 ideas. 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-Class: List 5 response ideas from the telecollaborative Cinderella project website  (1 points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-Class: </w:t>
              <w:br/>
              <w:t xml:space="preserve">Completed story grammar chart  (2 points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ing Class: </w:t>
              <w:br/>
              <w:t xml:space="preserve">Completed graphic organizer (1 point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-Class Reflection: </w:t>
              <w:br/>
              <w:t xml:space="preserve">Three advantages with supporting examples for each </w:t>
            </w:r>
          </w:p>
          <w:p>
            <w:pPr>
              <w:pStyle w:val="Normal"/>
              <w:rPr/>
            </w:pPr>
            <w:r>
              <w:rPr/>
              <w:t xml:space="preserve">(6 points – 2 points each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TOTAL POINTS (out of 10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2240" w:h="15840"/>
      <w:pgMar w:left="1296" w:right="1296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-learn.org/cinderell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22:00Z</dcterms:created>
  <dc:creator>Julie Coiro</dc:creator>
  <dc:description/>
  <cp:keywords/>
  <dc:language>en-US</dc:language>
  <cp:lastModifiedBy>Julie Coiro</cp:lastModifiedBy>
  <dcterms:modified xsi:type="dcterms:W3CDTF">2013-10-02T17:29:00Z</dcterms:modified>
  <cp:revision>11</cp:revision>
  <dc:subject/>
  <dc:title>In-Class Activity for February 19</dc:title>
</cp:coreProperties>
</file>